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dezdávání seminárních prací – návod pro učitele</w:t>
      </w:r>
    </w:p>
    <w:p>
      <w:pPr>
        <w:pStyle w:val="Normal"/>
        <w:rPr/>
      </w:pPr>
      <w:r>
        <w:rPr/>
        <w:t>Tento text slouží učitelům jako návod na vypisování témat a hodnocení seminárních prací pomocí aplikace Odevzdávání prací, která je součástí portálové verze systému IS/STAG. Učitel se nejprve přihlásí do port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221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řihlášení spustí systém IS/STAG pomocí odkazu Studium a výuka (nebo Studium) a pak zvolí záložku Moje výu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2102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kace Odevzdávání prací je umístěna na záložce Odevzdávání p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1591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ní krok, který je nutno učinit, aby bylo možné pro daný předmět vypsat téma práce, je registrace předmětu. Tato funkce je přístupná na stránce Prohlížení v portletu Zápis a odevzdávání p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231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čitel si vybere příslušný předmět a nastaví potřebné parame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2490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433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 úspěšné registraci a nastavení předmětu učitel může vypsat nové téma seminární/semestrální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426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ě vypsané téma práce se objeví na stránce Prohlížení v portletu Zápis a odevzdávání p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1534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studentů přihlášených na určité téma k jistému předmětu je vidět na záložce Studenti.</w:t>
      </w:r>
    </w:p>
    <w:p>
      <w:pPr>
        <w:pStyle w:val="Normal"/>
        <w:rPr/>
      </w:pPr>
      <w:r>
        <w:rPr/>
        <w:t>U každého studenta je informace o odevzdaných pracích a jejich stavech.</w:t>
      </w:r>
    </w:p>
    <w:p>
      <w:pPr>
        <w:pStyle w:val="Normal"/>
        <w:rPr/>
      </w:pPr>
      <w:r>
        <w:rPr/>
        <w:drawing>
          <wp:inline distT="0" distB="0" distL="0" distR="0">
            <wp:extent cx="5755005" cy="3405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vzdané práce může učitel hodnotit na záložce Odevzdané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3475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řed zvolí příslušné téma práce.</w:t>
      </w:r>
    </w:p>
    <w:p>
      <w:pPr>
        <w:pStyle w:val="Normal"/>
        <w:rPr/>
      </w:pPr>
      <w:r>
        <w:rPr/>
        <w:drawing>
          <wp:inline distT="0" distB="0" distL="0" distR="0">
            <wp:extent cx="5755005" cy="3609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itel práci hodnotí pomocí jednoho ze symbolů ve sloupci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podrobné informace k aplikaci Odevzdávání prací lze najít v nápovědi. Nápověda k celému systému IS/STAG je přístupná z aplikace Prohlížení, která je součástí portálové verze systému IS/STAG. Aplikaci Prohlížení lze spustit i bez přihlášení do portálu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77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pověda k aplikaci Odevzdávání prací pro učitele je v části Moje výu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284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4202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03:00Z</dcterms:created>
  <dc:creator>Eva Marklová</dc:creator>
  <dc:description/>
  <cp:keywords/>
  <dc:language>en-US</dc:language>
  <cp:lastModifiedBy>Eva Marklová</cp:lastModifiedBy>
  <dcterms:modified xsi:type="dcterms:W3CDTF">2010-01-19T07:06:00Z</dcterms:modified>
  <cp:revision>8</cp:revision>
  <dc:subject/>
  <dc:title>Odezdávání seminárních prací – návod pro učitele</dc:title>
</cp:coreProperties>
</file>