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dezdávání seminárních prací – návod pro studenty</w:t>
      </w:r>
    </w:p>
    <w:p>
      <w:pPr>
        <w:pStyle w:val="Normal"/>
        <w:rPr/>
      </w:pPr>
      <w:r>
        <w:rPr/>
        <w:t>Tento text slouží studentům jako návod na odevzdávání seminárních prácí pomocí aplikace Odevzdávání prací, která je součástí portálové verze systému IS/STAG. Student se nejprve přihlásí do port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21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řihlášení spustí IS/STAG pomocí odkazu Studium a výuka (nebo Studium) a pak zvolí záložku Moje stu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193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kace Odevzdávání prací se nachází na záložce Odevzdávání p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rtletu Zápis a odevzdávání prací student vybere záložku Odevzdání. Na této stránce pak zvolí požadovaný předmět a téma pr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86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volení příslušného tématu student vloží soubor s prací pomocí dialogu Soubor nebo tlačítka Prochá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178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bor je uložen do systému po klepnutí na tlačítko Odevz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179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úspěšném odevzdání je student informován hlášením „Vaše práce byla úspěšně odevzdán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082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vidí přehled svých odevzdaných prací na záložce Odevzdané práce po zvolení příslušného tématu a klepnutí na tlačítko Zobraz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1938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ější informace k aplikaci Odevzdávání prací jsou v nápovědi. Nápověda k celému systému IS/STAG je přístupná z aplikace Prohlížení, která je součástí portálové verze systému IS/STAG. Aplikaci Prohlížení lze spustit i bez přihlášení do portálu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77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pověda k aplikaci Odevzdávání prací pro studenty je v části Moje studium.</w:t>
      </w:r>
    </w:p>
    <w:p>
      <w:pPr>
        <w:pStyle w:val="Normal"/>
        <w:rPr/>
      </w:pPr>
      <w:r>
        <w:rPr/>
        <w:drawing>
          <wp:inline distT="0" distB="0" distL="0" distR="0">
            <wp:extent cx="5751830" cy="167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54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09:00Z</dcterms:created>
  <dc:creator>Eva Marklová</dc:creator>
  <dc:description/>
  <cp:keywords/>
  <dc:language>en-US</dc:language>
  <cp:lastModifiedBy>Eva Marklová</cp:lastModifiedBy>
  <dcterms:modified xsi:type="dcterms:W3CDTF">2010-01-19T07:06:00Z</dcterms:modified>
  <cp:revision>10</cp:revision>
  <dc:subject/>
  <dc:title>Odezdávání seminárních prací – návod pro studenty</dc:title>
</cp:coreProperties>
</file>