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06"/>
        <w:gridCol w:w="199"/>
        <w:gridCol w:w="2352"/>
        <w:gridCol w:w="873"/>
        <w:gridCol w:w="151"/>
        <w:gridCol w:w="1526"/>
        <w:gridCol w:w="2556"/>
      </w:tblGrid>
      <w:tr>
        <w:trPr>
          <w:trHeight w:val="1118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079" w:hanging="207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projekt č. 4: Zavedení elektronické podatelny a elektronické formy oběhu         a archivace vybraných typů dokumentů na Univerzitě Palackého v Olomou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7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dobí řešení projektu:</w:t>
            </w:r>
          </w:p>
        </w:tc>
        <w:tc>
          <w:tcPr>
            <w:tcW w:w="337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Od:  1.1.2009</w:t>
            </w:r>
          </w:p>
        </w:tc>
        <w:tc>
          <w:tcPr>
            <w:tcW w:w="40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:  31.12.2009</w:t>
            </w:r>
          </w:p>
        </w:tc>
      </w:tr>
      <w:tr>
        <w:trPr>
          <w:trHeight w:val="320" w:hRule="atLeast"/>
        </w:trPr>
        <w:tc>
          <w:tcPr>
            <w:tcW w:w="25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Dotace (v tis. Kč)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: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běžné finanční prostředky: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kapitálové finanční prostředky:</w:t>
            </w:r>
          </w:p>
        </w:tc>
      </w:tr>
      <w:tr>
        <w:trPr>
          <w:trHeight w:val="475" w:hRule="atLeast"/>
        </w:trPr>
        <w:tc>
          <w:tcPr>
            <w:tcW w:w="25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žadavek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01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1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/>
            </w:pPr>
            <w:r>
              <w:rPr>
                <w:b/>
                <w:bCs/>
                <w:sz w:val="20"/>
              </w:rPr>
              <w:t>1.030</w:t>
            </w:r>
          </w:p>
        </w:tc>
      </w:tr>
      <w:tr>
        <w:trPr>
          <w:trHeight w:val="416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rpán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4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30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rPr>
                <w:sz w:val="20"/>
              </w:rPr>
            </w:pPr>
            <w:r>
              <w:rPr>
                <w:b/>
                <w:sz w:val="28"/>
                <w:szCs w:val="28"/>
              </w:rPr>
              <w:t>ZÁKLADNÍ INFORMACE</w:t>
            </w:r>
          </w:p>
        </w:tc>
      </w:tr>
      <w:tr>
        <w:trPr>
          <w:trHeight w:val="445" w:hRule="atLeast"/>
        </w:trPr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lavní řešitel </w:t>
            </w:r>
          </w:p>
        </w:tc>
        <w:tc>
          <w:tcPr>
            <w:tcW w:w="423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ontaktní osoba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: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RNDr. Hana Matochová</w:t>
            </w:r>
          </w:p>
        </w:tc>
        <w:tc>
          <w:tcPr>
            <w:tcW w:w="42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hanging="0"/>
              <w:jc w:val="both"/>
              <w:rPr>
                <w:sz w:val="20"/>
              </w:rPr>
            </w:pPr>
            <w:r>
              <w:rPr>
                <w:sz w:val="20"/>
              </w:rPr>
              <w:t>RNDR. František Zedník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Fakulta/Součást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/>
            </w:pPr>
            <w:r>
              <w:rPr>
                <w:bCs/>
                <w:sz w:val="20"/>
              </w:rPr>
              <w:t>Centrum výpočetní techniky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bCs/>
                <w:sz w:val="20"/>
              </w:rPr>
              <w:t>Centrum výpočetní techniky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a/Web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www.upol.cz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www.upol.cz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Telefon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sz w:val="20"/>
              </w:rPr>
              <w:t>585 631 821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585 631 703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bCs/>
                <w:sz w:val="20"/>
              </w:rPr>
              <w:t>E-mail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hana.matochova@upol.cz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frantisek.zednik@upol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53"/>
        <w:gridCol w:w="1290"/>
        <w:gridCol w:w="2846"/>
        <w:gridCol w:w="4136"/>
      </w:tblGrid>
      <w:tr>
        <w:trPr>
          <w:trHeight w:val="397" w:hRule="atLeast"/>
        </w:trPr>
        <w:tc>
          <w:tcPr>
            <w:tcW w:w="1020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PRÁVA O PRŮBĚHU ŘEŠENÍ PODPROJEKTU 4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>Cíle podprojektu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color w:val="000000"/>
                <w:sz w:val="20"/>
              </w:rPr>
              <w:t xml:space="preserve">Uveďte předem stanovené </w:t>
            </w:r>
            <w:r>
              <w:rPr>
                <w:sz w:val="20"/>
              </w:rPr>
              <w:t>cíle a u každého z nich uveďte, do</w:t>
            </w:r>
            <w:r>
              <w:rPr>
                <w:color w:val="000000"/>
                <w:sz w:val="20"/>
              </w:rPr>
              <w:t xml:space="preserve"> jaké míry byl splněn, případně důvod, proč splněn nebyl.</w:t>
            </w:r>
          </w:p>
        </w:tc>
      </w:tr>
      <w:tr>
        <w:trPr>
          <w:trHeight w:val="2965" w:hRule="atLeast"/>
        </w:trPr>
        <w:tc>
          <w:tcPr>
            <w:tcW w:w="13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Univerzita Palackého v Olomouci etapovitě buduje systém pro elektronickou správu dokumentů (Dokument Management Systém – DMS). V první etapě budování systému byly stanoveny základní organizační a systémové prostředky pro budování DMS, pro systémové úložiště dokumentů byl vybrán Kontent Manager (CM). Dalším krokem  postupné implementace systému DMS, v rámci tohoto podprojektu, bylo zahájit vybudování elektronické spisové služby (ESS), tedy správy, oběhu , archivace a skartace  elektronických dokumentů na UP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nkrétní cíle stanovené v podprojektu byl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ýza oběhu dokumentů, výběr typů dokumentů pro E-podateln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Stanovení systému E-podatelny a její zaved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Zobrazení vybraných typů dokumentů v prostředí portál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Propojení CM a SAP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 analýzu současného stavu oběhu dokumentů na UP byl vedením UP ustanoven pracovní tým ve složení: kancléř, ředitel archivu, tajemníci všech fakult a tři pracovníci CVT. Řešitelský tým rozhodl provést výběrové řízení na externí konzultační firmu, která by analýzu současného stavu realizovala společně s tímto týmem. Vybrána byla firma IBM ČR a.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ýstupem analýzy je dokument nazvaný: Věcný záměr pro nasazení ESS na UP. Věcný záměr popisuje současný stav na UP a slovně i graficky popisuje budoucí celkový koncept předávání dokumentů mezi státem, fyzickými a právnickými osobami a nový způsob vedení spisové služby na UP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Ukázalo se, že současný způsob decentralizovaného vedení spisové služby v listinné podobě vytvořených v 90 letech minulého století není již vyhovující z legislativního, ekonomického i manažerského hlediska. Dále  stávající způsob nevyhovuje legislativně vedení spisové služby, protože  spisová služba nemá technické prostředky pro vybírání/ vkládání  elektronických dokumentů z/do informační systému datových schránek (dále jen ISDS) dále neumožňuje evidenci, rozdělování, vyřizování, důvěryhodné uchování a řízenou skartaci elektronických dokumentů. Tento  stav je způsoben změnou legislativy, konkrétně nabytím účinnosti zákona 300/2008 o elektronických úkonech a autorizované konverzi dokumentů, kterým orgány státní moci (dále jen úřadů)  od 1.listopadu 2009 povinně odesílají dokumenty v elektronické podobě na právnické a fyzické osoby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</w:rPr>
              <w:t>Dále dokument analyzuje a popisuje dopady případného zavedení elektronické spisové služby do technické infrastruktury UP a identifikuje v technické infrastruktuře všechny nové/zrušené/změněné komponenty. Současně obsahuje popis vlastností navržených nových komponent systému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lavní dvě komponenty ESS UP jsou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14" w:hanging="357"/>
              <w:jc w:val="both"/>
              <w:rPr>
                <w:sz w:val="20"/>
              </w:rPr>
            </w:pPr>
            <w:r>
              <w:rPr>
                <w:sz w:val="20"/>
              </w:rPr>
              <w:t>Elektronická spisová služba (ESS) – Informační systém pro evidenci a správu elektronických dokumentů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</w:rPr>
              <w:t>Informační systém datových schránek UP (DSUP) -  Informační systém pro doručování zpráv mezi orgány veřejné moci a U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Výsledkem analýzy je i zjištění, že pořadí zavádění modulů ESS je na sobě nezávislé. Z tohoto důvodu a vzhledem k účinnosti nového zákona č. 300/2008 Sb.vedení UP na návrh pracovního týmu rozhodlo podat výzvu na dodavatele části b) DSUP. Vítězem soutěže se stalo společenství firem DATALAN a.s. a IBM ČR a.s. V posledním čtvrtletí roku byla realizována první etapa, tedy datová analýza DS na UP a instalace systému ESS pro DS. Dle smlouvy bude tento proces ukončen do 31. března 2010. Současně vedení UP vyhradilo prostředky pro pokračování projektu ESS v roce 2010, tedy pro realizaci dalších etap zavádění ESS dle závěrů analýzy – Věcného záměru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ímto postupem byly splněny stanovené cíle 1.-3. původního zadání projektu. Poslední cíl bude realizován v průběhu řešení projektu, neboť je závislý na dokončení předchozích etap zavádění ES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 běžných prostředků byly pořízeny pracovní stanice a základní technické vybavení pro budoucí využití v rámci ESS – tedy pro digitalizaci dokumentů a zpracování DSUP.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 xml:space="preserve">Plnění kontrolovatelných výstupů 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veďte stanovené kontrolovatelné výstupy projektu a do jaké míry byly splněny, případně důvod, proč splněny nebyly.</w:t>
            </w:r>
          </w:p>
        </w:tc>
      </w:tr>
      <w:tr>
        <w:trPr>
          <w:trHeight w:val="1920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Kontrolovatelné výstupy byly mimo výstup 4 </w:t>
            </w:r>
            <w:r>
              <w:rPr>
                <w:sz w:val="20"/>
              </w:rPr>
              <w:t>Propojení CM-SAP (zdůvodnění viz výše)</w:t>
            </w:r>
            <w:r>
              <w:rPr>
                <w:color w:val="000000"/>
                <w:sz w:val="20"/>
              </w:rPr>
              <w:t xml:space="preserve"> splněny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stupy analýzy - dokument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ěcný záměr pro nasazení ESS na 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vá a uživatelská analýza DS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řipravené systémové prostředí pro DSUP na univerzitním vývojovém serveru a propojení na datové úložiště CM.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měny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b/>
                <w:sz w:val="20"/>
              </w:rPr>
              <w:t>v  řešení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došlo v průběhu řešení ke změnám, uveďte je, vysvětlete příčinu, v případě, že jste žádali o jejich povolení MŠMT, uveďte čj.vyřízení  této žádosti.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č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Jednotlivé změny</w:t>
            </w:r>
            <w:r>
              <w:rPr>
                <w:bCs/>
                <w:i w:val="false"/>
                <w:sz w:val="20"/>
              </w:rPr>
              <w:t xml:space="preserve"> (přidejte řádky podle potřeby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Zdůvodnění</w:t>
            </w:r>
            <w:r>
              <w:rPr>
                <w:bCs/>
                <w:i w:val="false"/>
                <w:sz w:val="20"/>
              </w:rPr>
              <w:t xml:space="preserve"> (případně č. j. vyřízení žádosti na  MŠMT)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ojení CM a SAP bude realizováno v další etapě zavádění ESS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 závislé na dokončení předchozích etap navržených ve věcném záměru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běžných prostředcích bylo nedočerpáno 61 tis. Kč, které byly použity v rámci podprogramu č. 3. tohoto projektu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alší technika bude pořízena po definitivním určení parametrů od dodavatele systému. 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Přehled o pokračují-cím projektu</w:t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se jedná o pokračující projekt, uveďte, od kdy se realizuje a kolik finančních prostředků již bylo vyčerpáno. V případě, že je plánováno pokračování projektu v dalších letech, uveďte výhled do budoucna.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Rok realizac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Čerpání fin. prostředků</w:t>
            </w:r>
            <w:r>
              <w:rPr>
                <w:bCs/>
                <w:i w:val="false"/>
                <w:sz w:val="20"/>
              </w:rPr>
              <w:t xml:space="preserve"> (souhrnný údaj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 xml:space="preserve">Poznámka </w:t>
            </w:r>
            <w:r>
              <w:rPr>
                <w:bCs/>
                <w:i w:val="false"/>
                <w:sz w:val="20"/>
              </w:rPr>
              <w:t>(případně výhled do budoucna)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 roce 2010 budu projekt pokračovat další etapou, která se nazývá „Zavedení elektronické spisové služby na UP“ (podáno v RP Inovace a rozvoj přístrojového vybavení a zavádění moderních technologií na Univerzitě Palackého v Olomouci). 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both"/>
        <w:rPr/>
      </w:pPr>
      <w:r>
        <w:rPr>
          <w:b/>
          <w:sz w:val="28"/>
          <w:szCs w:val="28"/>
          <w:u w:val="single"/>
        </w:rPr>
        <w:t>Poznámka:</w:t>
      </w:r>
      <w:r>
        <w:rPr/>
        <w:t xml:space="preserve"> V případě, že potřebujete sdělit další doplňující informace, uveďte je v příloz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398"/>
        <w:gridCol w:w="1847"/>
        <w:gridCol w:w="1848"/>
      </w:tblGrid>
      <w:tr>
        <w:trPr>
          <w:trHeight w:val="1236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Specifikace čerpání finanční dotace na řešení podprojektu 4</w:t>
            </w:r>
          </w:p>
          <w:p>
            <w:pPr>
              <w:pStyle w:val="Heading4"/>
              <w:rPr/>
            </w:pPr>
            <w:r>
              <w:rPr>
                <w:bCs/>
                <w:szCs w:val="28"/>
              </w:rPr>
              <w:t>(vyplnit za celý podprojekt)</w:t>
            </w:r>
          </w:p>
          <w:p>
            <w:pPr>
              <w:pStyle w:val="Heading5"/>
              <w:rPr>
                <w:bCs/>
                <w:i w:val="false"/>
                <w:i w:val="false"/>
                <w:caps/>
                <w:sz w:val="20"/>
                <w:szCs w:val="28"/>
              </w:rPr>
            </w:pPr>
            <w:r>
              <w:rPr>
                <w:bCs/>
                <w:i w:val="false"/>
                <w:caps/>
                <w:sz w:val="2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 w:val="false"/>
                <w:i w:val="false"/>
                <w:caps/>
                <w:color w:val="000000"/>
                <w:sz w:val="20"/>
              </w:rPr>
            </w:pPr>
            <w:r>
              <w:rPr>
                <w:b/>
                <w:bCs/>
                <w:i w:val="false"/>
                <w:caps/>
                <w:color w:val="000000"/>
                <w:sz w:val="20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dělená dotace na řešení projektu - ukazatel 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 tis. Kč)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Čerpání dotace      (v tis. Kč)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8"/>
                <w:szCs w:val="28"/>
              </w:rPr>
              <w:t>Kapitálov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03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03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louhodobý nehmotný majetek (SW, licence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03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3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amostatné věci movité (stroje, zařízení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avební úprav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8"/>
                <w:szCs w:val="28"/>
              </w:rPr>
              <w:t>Běžn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1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>
                <w:b/>
                <w:b/>
                <w:bCs/>
                <w:sz w:val="24"/>
                <w:lang w:val="cs-CZ"/>
              </w:rPr>
            </w:pPr>
            <w:r>
              <w:rPr>
                <w:b/>
                <w:bCs/>
                <w:sz w:val="24"/>
                <w:lang w:val="cs-CZ"/>
              </w:rPr>
              <w:t>Mzdové náklady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zdy (včetně pohyblivých složek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color w:val="000000"/>
                <w:lang w:val="cs-CZ"/>
              </w:rPr>
            </w:pPr>
            <w:r>
              <w:rPr>
                <w:bCs/>
                <w:color w:val="000000"/>
                <w:lang w:val="cs-CZ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měny dle dohod o pracích konaných mimo pracovní poměr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vody pojistného na veřejné zdravotní pojištění a pojistného na sociální zabezpečení a příspěvku na státní politiku zaměstnanosti a příděly do sociálního fondu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atní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4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ální náklady (včetně drobného majetku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Služby a náklady nevýrobní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estovní náhrady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ipendi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lkem běžné a kapitálové finanční prostředky 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301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200"/>
        <w:gridCol w:w="1898"/>
      </w:tblGrid>
      <w:tr>
        <w:trPr>
          <w:trHeight w:val="376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>
                <w:bCs/>
                <w:sz w:val="24"/>
                <w:lang w:val="cs-CZ"/>
              </w:rPr>
            </w:pPr>
            <w:r>
              <w:rPr>
                <w:b/>
                <w:bCs/>
                <w:sz w:val="28"/>
                <w:szCs w:val="28"/>
                <w:lang w:val="cs-CZ"/>
              </w:rPr>
              <w:t xml:space="preserve">Bližší zdůvodnění čerpání  v jednotlivých položkách </w:t>
            </w:r>
            <w:r>
              <w:rPr>
                <w:bCs/>
                <w:sz w:val="24"/>
                <w:lang w:val="cs-CZ"/>
              </w:rPr>
              <w:t>(přidejte řádky podle potřeby)</w:t>
            </w:r>
          </w:p>
        </w:tc>
      </w:tr>
      <w:tr>
        <w:trPr>
          <w:trHeight w:val="215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Číslo položky (viz před- chozí tab.)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ázev výdaje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lang w:val="cs-CZ"/>
              </w:rPr>
            </w:pPr>
            <w:r>
              <w:rPr>
                <w:b/>
                <w:lang w:val="cs-CZ"/>
              </w:rPr>
              <w:t>Částka (v tis. Kč)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2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nalýza ESS – „Věcný záměr zavedení ESS na UP“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nalýza a implementace DSUP – I. etap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měny řešitelům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Zákonné pojištění mezd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x pracovní stanice, 5x monitor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2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íťové kabely a bezpečnostní klíč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UPS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Školení DS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7:00Z</dcterms:created>
  <dc:creator>zednik</dc:creator>
  <dc:description/>
  <cp:keywords/>
  <dc:language>en-US</dc:language>
  <cp:lastModifiedBy>uzivatel</cp:lastModifiedBy>
  <dcterms:modified xsi:type="dcterms:W3CDTF">2010-01-20T04:58:00Z</dcterms:modified>
  <cp:revision>24</cp:revision>
  <dc:subject/>
  <dc:title>Název projektu:</dc:title>
</cp:coreProperties>
</file>